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78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ифр______                                                         Баллы:___  Ф.И.О. жюри______________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Я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ЕРОССИЙСКОЙ ОЛИМПИАДЫ ШКОЛЬНИКОВ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РАВУ 2009-2010г.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. Нижний Новгород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9 КЛАСС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/>
      </w:pPr>
      <w:r>
        <w:rPr/>
        <w:t>1 ТУР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Нормативные правовые акты Мэра Москвы, затрагивающие права, свободы и обязанности человека и гражданина, вступают в силу, после их официального опубликования, не ранее чем через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7 дн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10 дн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14 дн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30 дней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Днем государственного флага РФ явля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12 июн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22 авгу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4 ноября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12 декабр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Нормы Конституции РФ закрепляют, что территория РФ включает в себ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Территории её су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Внутренние в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Территориальное мо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Континентальный шельф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Исключительную экономическую зону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В инициативную агитационную группу по проведению референдума должно входить не мене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100 участников референду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300 участников референду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500 участников референдума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2 миллионов участников референдума.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 Под рецепцией римского права понимаетс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Заимствование в средние и последующие века его категорий, терминов и институтов правом различных стр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Эволюционное развитие римского частного пра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. Утрата значения права в период принципата; 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Возрастание значения права в период республики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виды уголовного преследования предусмотрены в УПК Р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ча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закрыт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иск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убл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частно-публичное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Совокупность способов и методов осуществления политической власти государством  называ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формой правл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формой территориального устро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формой государственного режим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Генеральный секретарь ООН назнача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Советом 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. Генеральной Ассамбле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. Секретариатом ООН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пециально созываемым комитетом при Генеральной Ассамблее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 День прав ребенка отмеча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15 ма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20 ноябр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10 декабря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12 декабр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Требования, предъявляемые к кандидату на должность Уполномоченного по правам человека в РФ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Гражданство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Достижение 35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Высшее юридическое образ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Познания в области прав человека, опыт их защиты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Стаж работы по юридической профессии не менее 5 лет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 Членов ЦИК назначаю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Президент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Совет Федерации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Государственная Дума РФ;</w:t>
              <w:br/>
              <w:t>Г. Общероссийские общественные объединения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Правительство РФ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 К федеральным судам общей юрисдикции относя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Конституционный суд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Федеральные арбитражные суды округ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Верховный суд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Московский городской су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Районные суды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Мировые суд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 Из федерального бюджета финансиру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Арбитражные суды субъектов РФ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 Уставные суды субъектов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Районные су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Гарнизонные военные суды; 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Мировые суд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 Председатель Верховного суда РФ назначается срок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На 3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На 5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На 6 лет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На 7 лет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 Конституционный суд РФ дает толкование Конституции РФ по запрос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Президента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Правительства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1/5 членов Совета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Органов законодательной власти субъектов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Генерального прокурора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Уполномоченного по правам человек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 Кто осуществляет государственную власть в РФ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Презид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Федеральное Собр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Нар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Правитель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Суд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 К ведению Совета Федерации РФ НЕ относя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утверждение изменения границ между субъектами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утверждение указа Президента РФ о введении военного поло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объявление амнист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назначении выборов Президента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отрешение Президента РФ от должности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 Что является основанием для освобождения от уголовной ответственност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 xml:space="preserve">А. деятельное раскаяни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. примирение с потерпевшим и возмещение ущерб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. истечение сроков исковой дав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несовершеннолетие виновного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беременность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 Лицо приобретает статус адвоката с момен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успешной сдачи экзамен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принятия решения квалификационной комисси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принятия присяги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выдачи удостоверения. 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 Какой закон не имеет обратной силы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смягчающий наказ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устраняющий преступность дея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усиливающий наказание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 Каким органом власти является Федеральное Собрание  Российской Федерац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исполнительным органом РФ;</w:t>
            </w:r>
          </w:p>
          <w:p>
            <w:pPr>
              <w:pStyle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 представительным и законодательным органом РФ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высшим судебным органом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высшим исполнительно-распорядительным органом РФ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 Какой элемент правовой нормы отсутствует в нормах Общей части УК РФ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Гипоте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Диспозиц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Санк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 Опека устанавливается на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малолетни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гражданами, признанными судом недееспособными вследствие психического расстро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несовершеннолетними в возрасте от 14 до 18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гражданами, ограниченными судом в дееспособности вследствие злоупотребления спиртными напитками или наркотическими средств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 Кто не может быть назначен опекуном или попечител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граждане, лишенные родительских пра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. граждане, имеющие на момент установления опеки или попечительства судимость за умышленное преступление против жизни или здоровья граждан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граждане, имеющие на момент установления опеки или попечительства судимость за преступление, совершенное по неосторож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граждане, имеющие более трех детей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 Срок действия доверенности не может превыш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1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2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3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такой срок не установлен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. Выделяют следующие формы (источники) прав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равовой обыча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Юридический казу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Судебный прецеден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ормативно-правовой ак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Юридическая доктри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 Юридический факт.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. Формами адвокатских образований явля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. адвокатский кабин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. адвокатская приемна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. адвокатское бюр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юридическая консультаци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. Что из ниже перечисленного является юридическим фактом, который является результатом волевого поведения человека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наводнени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рождение человек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наступление 16 летнего возраст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регистрация брак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. Что из перечисленного ниже не является обязательным признаком государственного орган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право законодательной инициатив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организационная самостоятельность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наличие необходимых материальных средст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властные полномочи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. Какие из ниже перечисленных ситуаций относятся к уголовно-процессуальным отношениям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совершение кражи газированной воды из магазин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суд удалился в совещательную комнату для вынесения приговор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следователь допросил Ивана о совершенном им преступлен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Ваня заключил договор купли-продажи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. В суде применяется гражданско-процессуальное законодательство в случае возникновения спора межд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гражданами о разделе домовлад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между гражданином и организацией о взыскании заработной плат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между гражданином и судом об обжаловании реш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между гражданами об обжаловании приговор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. Какое государство из перечисленных ниже является унитарным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Росс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Франц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Герм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Бельги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. Как называется договор, стороны которого именуются в Гражданском Кодексе РФ как «поверенный» и «доверитель»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подряд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дар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аренд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. хран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поручени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3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виды субъектов федерации предусмотрены Конституцией РФ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автономная область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автономный округ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автономный край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втономная республика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автономная губер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. В какой международный суд человек (гражданин РФ) имеет право обратиться за защитой своих прав и законных интересов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Суд Европейских Сообщест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Международный Уголовный Трибунал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Европейский Суд по правам человек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Международный Суд ООН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. Наиболее    строгим    видом    дисциплинарного взыскания я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. строгий выговор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. увольне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. перевод на нижеоплачиваемую долж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возложение полной материальной ответственности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. Высшим    органом    судейского    сообщества я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Высшая квалификационная коллегия судей РФ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Совет судей РФ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Всероссийский съезд суд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Конференция судей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. Электорат - эт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Все, кто пользуется избирательным правом в данном государстве и может принять участие в выборах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Та часть избирателей, обычно голосующая за ту или иную партию, организацию, ее представител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. небольшая группа людей, занимающихся в обществе ведущее место и влияющих на государственную власть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. Какое    административное    наказание    может применяться только в качестве основного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. возмездное изъятие предме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административный штраф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. конфискация предме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административное выдворение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. Каким нормативно-правовым актом могут быть ограничены конституционные права и свободы человека и гражданина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. федеральным закон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. нормативно-правовым актом органа исполнительной власт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нормативно-правовым актом органа конституционного контроля и надзор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. решением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. Учредительными документами общества с ограниченной ответственностью, состоящего из одного участника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Уста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Учредительный договор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Устав и учредительный договор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4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о признании гражданина, зарегистрированного в целях поиска подходящей работы, безработным принима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налоговыми орган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 органами службы занят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органами  миграционной служб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 трудовой инспекцией 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. Может ли Президент РФ предлагать ГД одно и то же лицо в качестве кандидата на должность Председателя Правительства 3 раза подряд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Да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Нет.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. К вопросам совместного ведения РФ и субъектов относя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Трудовое пра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Административное пра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Гражданское пра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емейное пра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Гражданско-процессуальное право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Арбитражно-процессуальное право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 Исключительная юрисдикция государства и флага действу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В территориальном мо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В исключительной экономической зо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На континентальном шельфе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В открытом море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ет ли заключение брака производится без личного присутствия лиц, вступающих в брак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Д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Н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Да, в случае тяжелой болезни одного из супруг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Да, в любом случае без ограничений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тоятельства, препятствующие заключению бра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ограниченная дееспособность одного из супру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. недееспособность одного из супругов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один – усыновитель, а другой – усыновленны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хотя бы один из супругов уже состоит в бра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. Обязательными элементами состава преступления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объект преступ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. предмет преступл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потерпевш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действие/бездействие, вредные последствия, связанные с ним причинной связ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физическое вменяемое лицо определенн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вина в форме умысла/неосторож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. мотив и цель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. признаки специального субъект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29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равоотношения возникают пр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ринятии федерального зако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изъятии водительского удостовер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издании приказа об увольн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вынесении приговора.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. Какой из видов толкования права осуществляет Конституционный Суд РФ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казуальное толк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легальное толк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официальное толкование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доктринальное толкование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виды вещей существуют в гражданском пр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движимые и недвиж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потребляемые и непотребля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уничтожаемые и неуничтож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вредные и поле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простые и слож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. Отметьте понятие вымогательства в соответствии с УК РФ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хищение чужого имущества или приобретение права на чужое имущество путем обмана или злоупотребления довер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.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, а равно под угрозой распространения сведений, позорящих потерпевшего или его близких, либо иных сведений, которые могут причинить существенный вред правам или законным интересам потерпевшего или его близких. 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По общему правилу, гражданин признается полностью дееспособным по достижении 18-летнего возра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В некоторых случаях работать по трудовому договору могут лица, не достигшие возраста 14 л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оба утверждения не верн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4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В России может быть зарегистрирован брак с лицом, не достигшим 18-летнего возра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 Конституция РФ не имеет прямого 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оба утверждения не верн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Распорядиться имуществом на случай смерти можно не только путем совершения завещ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) В России больше республик, чем област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оба утверждения не верн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. В России можно расторгнуть бра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только в судебном поряд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в судебном и в административном поряд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только в административном поряд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в России вообще нельзя расторгнуть бра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. Ограниченно дееспособный гражданин самостоятель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совершает мелкие бытовые сдел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получает заработок, пенсию и иные дох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совершает сделки, требующие нотариального удостоверения или государственной регист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несет имущественную ответственность за причиненный им вред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оответствии с Конституцией РФ до судебного решения лицо не может быть подвергнуто задержанию на срок более: 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12 час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24 час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36 час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48 часов.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их целях применяется уголовное наказание в соответствии с Уголовным кодексом РФ?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восстановления социальной справедливости;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исправления осужденного;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поддержания законности и право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предупреждения совершения новых преступ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. Принципами уголовного судопроизводства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свобода оценки доказательст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осуществление правосудия только су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диспозитив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остязательность сторо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. Первой Конституцией СССР явля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Конституция 1918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Конституция 1924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Конституция 1936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Конституция 1937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. Право законодательной инициативы принадлежи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Государственной Дум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. депутатам Государственной Думы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Совету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членам Совета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судьям Конституционного Су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судьям Верховного Су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. судьям Высшего Арбитражного С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сведения вносятся в трудовую книжку?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сведения о работнике;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сведения о выполняемой работником работы;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сведения об увольнении с работы работника;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ведения о поощрениях работни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сведения о взысканиях работника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. Федеральный закон считается одобренным Советом Федерации, ес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за него проголосовала половина от общего числа членов Совета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за него проголосовало более половины от общего числа членов Совета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за него проголосовала половина от общего числа присутствовавших на заседании членов Совета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за него проголосовало более половины от общего числа присутствовавших на заседании членов Совета Федерации.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называется юридическое лицо, учрежденное одним или несколькими лицами, уставный капитал которого разделен на доли определенных учредительными документами размеров,  участники которого не отвечают по обязательствам общества и несут риск убытков, в пределах стоимости внесенных ими вклад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закрытое акционерное обществ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общество с ограниченной ответственност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товарищество на вер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роизводственный кооператив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общество с дополнительной ответственностью</w:t>
            </w:r>
          </w:p>
        </w:tc>
      </w:tr>
      <w:tr>
        <w:trPr>
          <w:trHeight w:val="1497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. Городская администрация г. Суздаля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органом местного самоуправ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органом государственной власти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одновременно  органом мест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управления и государственной в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. Самозащита гражданских пра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допускает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не допускает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  допускается   только   в   случаях, предусмотренных законом.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. Основным признаком парламентарной республики является то, чт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глава правительства назначается монарх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правительство формируется из представителей партии, получившей большинство голосов на выборах парла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парламент не имеет отношения к формированию прав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главой государства является председатель парламента.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. Декларация Независимости США была приня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4 июля 1787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5 августа 1876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4 июля 1776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12 июня 1777 года.</w:t>
            </w:r>
          </w:p>
        </w:tc>
      </w:tr>
      <w:tr>
        <w:trPr>
          <w:trHeight w:val="977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. Мораль и право возникли одновременно.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Да;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Нет.</w:t>
            </w:r>
          </w:p>
        </w:tc>
      </w:tr>
      <w:tr>
        <w:trPr>
          <w:trHeight w:val="2393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подразумевает ГК под понятием «смешанный договор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Договор, включающий в себя элементы перечисленных в ГК договорных тип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Договор, включающий в себя элементы поименованных и непоименованных догово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Договор об автор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Договор, не предусмотренный ГК.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. Разница в возрасте между усыновителем, не состоящим в браке, и усыновляемым ребенком должна быть не мене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14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16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18 лет.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я организация из нижеперечисленных является некоммерческ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роизводственный кооперати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Потребительский кооперати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Унитарное предприят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Общество с ограниченной ответственностью.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. Отсрочка от призыва на военную службу предоставляется граждан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признанным в установленном законом порядке временно не годными к военной службе по состоянию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являющимся опекуном или попечителем несовершеннолетнего родного брата или несовершеннолетней родной сестры при отсутствии других лиц, обязанных по закону содержать указанных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имеющим ребенка и воспитывающим его без матер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имеющим высшее образование, полученное в государственном вуз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 имеющим двух и более де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имеющим ребенка-инвалида в возрасте до трех л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. имеющим ребенка и жену, срок беременности которой составляет не менее 26 недел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. избранным депутатами Государственной Думы РФ, депутатами законодательных (представительных) органов государственной власти субъектов РФ, депутатами представительных органов муниципальных образований или главами муниципальных образований и осуществляющим свои полномочия на постоянной ос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 зарегистрированным в соответствии с законодательством в качестве кандидатов на замещаемые посредством прямых выборов должности или на членство в органах (палатах органов) государственной власти или органах местного самоуправления, - на срок до дня официального опубликования (обнародования) общих результатов выборов включительно, а при досрочном выбытии - до дня выбытия включитель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. мать (отец) которых кроме них имеет двух и более детей в возрасте до восьми лет или инвалида с детства и воспитывает их без мужа (жен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к, заключенный без намерения создать семь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фиктивный бра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недействительный бра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ничтожный брак;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нимый брак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тради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выдача одним государству другому своего гражданина или иностранц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объявление дипломата нежелательным лицо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уголовно-правовой иммунитет и привилег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обязанность государства выдать преступника.</w:t>
            </w:r>
          </w:p>
        </w:tc>
      </w:tr>
      <w:tr>
        <w:trPr>
          <w:trHeight w:val="65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 Когда был подписан договор о Европейском Союз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7 февраля 19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1 ноября 19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1 сентября 19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8 марта 199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е право в соответствии с нормами международного частного права подлежит применению при отсутствии согласия сторон договора о выборе пра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раво третьего государ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международное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право страны, с которой договор наиболее тесно связ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такой договор считается недействительным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. В каком правовом источнике впервые упоминается братчина как вид суд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Русская Прав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Псковская Судная Грам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Соборное уложение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. Римское частное право к реальным относит следующие виды догов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Заё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 Перевоз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Купля-продаж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Наё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Мена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 Хранение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30:00Z</dcterms:created>
  <dc:creator>tokmakov</dc:creator>
  <dc:description/>
  <cp:keywords/>
  <dc:language>en-US</dc:language>
  <cp:lastModifiedBy>Сергей Ковалев</cp:lastModifiedBy>
  <dcterms:modified xsi:type="dcterms:W3CDTF">2010-03-31T07:22:00Z</dcterms:modified>
  <cp:revision>3</cp:revision>
  <dc:subject/>
  <dc:title>Шифр______                                                         Баллы:___  Ф</dc:title>
</cp:coreProperties>
</file>